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-ГРАФИК</w:t>
        <w:br/>
        <w:t>закупок товаров, работ, услуг на 2025 финансовый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части закупок, предусмотренных пунктом 1 части 2 статьи 84 Федерального закона "О контрактной системе в сфере закупок товаров, работ, услуг для обеспечения государственных и муниципальных нужд"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ация о заказчик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5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79"/>
        <w:gridCol w:w="4772"/>
        <w:gridCol w:w="2311"/>
        <w:gridCol w:w="1495"/>
      </w:tblGrid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ы</w:t>
            </w:r>
          </w:p>
        </w:tc>
      </w:tr>
      <w:tr>
        <w:trPr/>
        <w:tc>
          <w:tcPr>
            <w:tcW w:w="6379" w:type="dxa"/>
            <w:vMerge w:val="restart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ое наименование</w:t>
            </w:r>
          </w:p>
        </w:tc>
        <w:tc>
          <w:tcPr>
            <w:tcW w:w="4772" w:type="dxa"/>
            <w:tcBorders/>
          </w:tcPr>
          <w:p>
            <w:pPr>
              <w:pStyle w:val="ConsPlusCell"/>
              <w:widowControl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Селинского сельского поселения Кильмезского района Кировской области</w:t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310033620</w:t>
            </w:r>
          </w:p>
        </w:tc>
      </w:tr>
      <w:tr>
        <w:trPr>
          <w:trHeight w:val="70" w:hRule="atLeast"/>
        </w:trPr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tabs>
                <w:tab w:val="clear" w:pos="708"/>
                <w:tab w:val="right" w:pos="2095" w:leader="none"/>
              </w:tabs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КП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31001001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онно-правовая форма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ОП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а собственности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Ф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, телефон, адрес электронной почты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ind w:left="34" w:hanging="34"/>
              <w:rPr>
                <w:rFonts w:eastAsia="" w:eastAsiaTheme="minorEastAsia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йская Федерация, 6135702 Кировская обл, Кильмезский район , Селино дер. СОВЕТСКАЯ, 10, </w:t>
            </w:r>
            <w:hyperlink r:id="rId2"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alya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muhamedzyan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ТМ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33617448</w:t>
            </w:r>
          </w:p>
        </w:tc>
      </w:tr>
      <w:tr>
        <w:trPr/>
        <w:tc>
          <w:tcPr>
            <w:tcW w:w="6379" w:type="dxa"/>
            <w:vMerge w:val="restart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ое наименование бюджетного, автономного учреждения, 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</w:t>
            </w:r>
            <w:r>
              <w:rPr>
                <w:rFonts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П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, телефон, адрес электронной почты</w:t>
            </w:r>
            <w:r>
              <w:rPr>
                <w:rFonts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ТМ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ль</w:t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Е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формация о закупках товаров, работ, услуг на 2025 финансовый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"/>
        <w:gridCol w:w="2267"/>
        <w:gridCol w:w="568"/>
        <w:gridCol w:w="952"/>
        <w:gridCol w:w="1002"/>
        <w:gridCol w:w="1590"/>
        <w:gridCol w:w="991"/>
        <w:gridCol w:w="1007"/>
        <w:gridCol w:w="1004"/>
        <w:gridCol w:w="966"/>
        <w:gridCol w:w="736"/>
        <w:gridCol w:w="1133"/>
        <w:gridCol w:w="1702"/>
        <w:gridCol w:w="138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дентификационный код закупки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 закупк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уполномоченного органа (учреждения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овар, работа, услуга по Общероссийскому классификатору продукции по видам экономической деятельности ОК 034-2014 (КПЕС 2008) (ОКПД2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ъекта закупки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текущий финансовый г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ледующие годы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первый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второй год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04 01000 2400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62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962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04 01000 24000 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US" w:eastAsia="en-US"/>
              </w:rPr>
              <w:t>38</w:t>
            </w: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  <w:t>4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  <w:t>128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13 04000 4291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13 05000 04070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  <w:t>3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  <w:t>3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9 0113 102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9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5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eastAsia="en-US"/>
              </w:rPr>
              <w:t xml:space="preserve">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  <w:t>197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  <w:t>197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989 0310 02000 0421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5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eastAsia="en-US"/>
              </w:rPr>
              <w:t xml:space="preserve">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US" w:eastAsia="en-US"/>
              </w:rPr>
              <w:t>182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US" w:eastAsia="en-US"/>
              </w:rPr>
              <w:t>182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US" w:eastAsia="en-US"/>
              </w:rPr>
              <w:t>20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US" w:eastAsia="en-US"/>
              </w:rPr>
              <w:t>620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0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1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/>
              </w:rPr>
              <w:t>989 0310 02000 4750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5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eastAsia="en-US"/>
              </w:rPr>
              <w:t xml:space="preserve">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US" w:eastAsia="en-US"/>
              </w:rPr>
              <w:t>20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US" w:eastAsia="en-US"/>
              </w:rPr>
              <w:t>20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409 03000 4203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6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8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0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9 0412 05000 42071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5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  <w:t>6425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  <w:t>42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5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7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  <w:t>207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  <w:t>2077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7001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для осуществления закупок,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ом числе по коду бюджетной классификации ___ /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оглашению от _______ N _____ / по коду вида расходов ____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007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73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4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8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инского сельского поселения:                                                       Р.Г. Галимов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12.2025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──────────────────────────────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Указывается в случае, предусмотренном пунктом 25 Положения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б особенностях включения информации в такие планы-графики и о требованиях к форме планов-графиков закупок, утвержденного постановлением Правительства Российской Федерации от 30 сентября 2019 г. N 1279 "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" (далее - Положение).</w:t>
      </w:r>
    </w:p>
    <w:p>
      <w:pPr>
        <w:pStyle w:val="Style16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казывается в соответствии с подпунктом "ж" пункта 14 Положения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8292b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101204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5013d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Нормальный (таблица)"/>
    <w:basedOn w:val="Normal"/>
    <w:next w:val="Normal"/>
    <w:uiPriority w:val="99"/>
    <w:qFormat/>
    <w:rsid w:val="00007115"/>
    <w:pPr>
      <w:ind w:hanging="0"/>
    </w:pPr>
    <w:rPr/>
  </w:style>
  <w:style w:type="paragraph" w:styleId="OEM" w:customStyle="1">
    <w:name w:val="Нормальный (OEM)"/>
    <w:basedOn w:val="Normal"/>
    <w:next w:val="Normal"/>
    <w:uiPriority w:val="99"/>
    <w:qFormat/>
    <w:rsid w:val="00007115"/>
    <w:pPr>
      <w:ind w:hanging="0"/>
      <w:jc w:val="left"/>
    </w:pPr>
    <w:rPr>
      <w:rFonts w:ascii="Courier New" w:hAnsi="Courier New" w:cs="Courier New"/>
    </w:rPr>
  </w:style>
  <w:style w:type="paragraph" w:styleId="Style16" w:customStyle="1">
    <w:name w:val="Сноска"/>
    <w:basedOn w:val="Normal"/>
    <w:next w:val="Normal"/>
    <w:uiPriority w:val="99"/>
    <w:qFormat/>
    <w:rsid w:val="00007115"/>
    <w:pPr/>
    <w:rPr>
      <w:sz w:val="16"/>
      <w:szCs w:val="16"/>
    </w:rPr>
  </w:style>
  <w:style w:type="paragraph" w:styleId="Style17" w:customStyle="1">
    <w:name w:val="Центрированный (таблица)"/>
    <w:basedOn w:val="Style15"/>
    <w:next w:val="Normal"/>
    <w:uiPriority w:val="99"/>
    <w:qFormat/>
    <w:rsid w:val="00007115"/>
    <w:pPr>
      <w:jc w:val="center"/>
    </w:pPr>
    <w:rPr/>
  </w:style>
  <w:style w:type="paragraph" w:styleId="ConsPlusCell" w:customStyle="1">
    <w:name w:val="ConsPlusCell"/>
    <w:qFormat/>
    <w:rsid w:val="0000711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nformat" w:customStyle="1">
    <w:name w:val="ConsPlusNonformat"/>
    <w:qFormat/>
    <w:rsid w:val="00007115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5013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ya.muhamedzyan.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649085D-CAE2-4148-B57B-10B38057D9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  <Pages>3</Pages>
  <Words>645</Words>
  <Characters>3679</Characters>
  <CharactersWithSpaces>4316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27:00Z</dcterms:created>
  <dc:creator>Raifo12</dc:creator>
  <dc:description/>
  <dc:language>en-US</dc:language>
  <cp:lastModifiedBy>Наталья Я</cp:lastModifiedBy>
  <cp:lastPrinted>2025-12-25T06:49:00Z</cp:lastPrinted>
  <dcterms:modified xsi:type="dcterms:W3CDTF">2025-12-25T06:4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