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-ГРАФИК</w:t>
        <w:br/>
        <w:t>закупок товаров, работ, услуг на 2025 финансовый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части закупок, предусмотренных пунктом 1 части 2 статьи 84 Федерального закона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казчи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4772"/>
        <w:gridCol w:w="2311"/>
        <w:gridCol w:w="1495"/>
      </w:tblGrid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ы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4772" w:type="dxa"/>
            <w:tcBorders/>
          </w:tcPr>
          <w:p>
            <w:pPr>
              <w:pStyle w:val="ConsPlusCel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310033620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right" w:pos="2095" w:leader="none"/>
              </w:tabs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100100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о-правовая форма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ОП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 собственности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Ф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ind w:left="34" w:hanging="34"/>
              <w:rPr>
                <w:rFonts w:eastAsia="" w:eastAsiaTheme="minorEastAsia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йская Федерация, 6135702 Кировская обл, Кильмезский район , Селино дер. СОВЕТСКАЯ, 10, </w:t>
            </w:r>
            <w:hyperlink r:id="rId2"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alya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uhamedzyan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617448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ль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закупках товаров, работ, услуг на 2025 финансовый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2267"/>
        <w:gridCol w:w="568"/>
        <w:gridCol w:w="952"/>
        <w:gridCol w:w="1002"/>
        <w:gridCol w:w="1590"/>
        <w:gridCol w:w="991"/>
        <w:gridCol w:w="1007"/>
        <w:gridCol w:w="1004"/>
        <w:gridCol w:w="966"/>
        <w:gridCol w:w="736"/>
        <w:gridCol w:w="1133"/>
        <w:gridCol w:w="1702"/>
        <w:gridCol w:w="13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ентификационный код закупки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закуп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ъекта закупки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финансовый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ующие го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ервый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торой год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3804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104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4000 429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113 10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4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4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7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7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409 03000 4203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6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66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66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220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220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для осуществления закупок,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 по коду бюджетной классификации ___ /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оглашению от _______ N _____ / по коду вида расходов 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63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9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инского сельского поселения:                                                       Р.Г. Галимов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.09.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ется в случае, предусмотренном пунктом 25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, утвержденного постановлением Правительства Российской Федерации от 30 сентября 2019 г. N 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далее - Положение).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в соответствии с подпунктом "ж" пункта 14 Положения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8292b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0120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013d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007115"/>
    <w:pPr>
      <w:ind w:hanging="0"/>
    </w:pPr>
    <w:rPr/>
  </w:style>
  <w:style w:type="paragraph" w:styleId="OEM" w:customStyle="1">
    <w:name w:val="Нормальный (OEM)"/>
    <w:basedOn w:val="Normal"/>
    <w:next w:val="Normal"/>
    <w:uiPriority w:val="99"/>
    <w:qFormat/>
    <w:rsid w:val="00007115"/>
    <w:pPr>
      <w:ind w:hanging="0"/>
      <w:jc w:val="left"/>
    </w:pPr>
    <w:rPr>
      <w:rFonts w:ascii="Courier New" w:hAnsi="Courier New" w:cs="Courier New"/>
    </w:rPr>
  </w:style>
  <w:style w:type="paragraph" w:styleId="Style16" w:customStyle="1">
    <w:name w:val="Сноска"/>
    <w:basedOn w:val="Normal"/>
    <w:next w:val="Normal"/>
    <w:uiPriority w:val="99"/>
    <w:qFormat/>
    <w:rsid w:val="00007115"/>
    <w:pPr/>
    <w:rPr>
      <w:sz w:val="16"/>
      <w:szCs w:val="16"/>
    </w:rPr>
  </w:style>
  <w:style w:type="paragraph" w:styleId="Style17" w:customStyle="1">
    <w:name w:val="Центрированный (таблица)"/>
    <w:basedOn w:val="Style15"/>
    <w:next w:val="Normal"/>
    <w:uiPriority w:val="99"/>
    <w:qFormat/>
    <w:rsid w:val="00007115"/>
    <w:pPr>
      <w:jc w:val="center"/>
    </w:pPr>
    <w:rPr/>
  </w:style>
  <w:style w:type="paragraph" w:styleId="ConsPlusCell" w:customStyle="1">
    <w:name w:val="ConsPlusCell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01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ya.muhamedzyan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3CA83D6-89A9-429B-B574-0969A804C2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  <Pages>2</Pages>
  <Words>611</Words>
  <Characters>3487</Characters>
  <CharactersWithSpaces>4090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Raifo12</dc:creator>
  <dc:description/>
  <dc:language>en-US</dc:language>
  <cp:lastModifiedBy>Fin030</cp:lastModifiedBy>
  <cp:lastPrinted>2025-09-05T11:46:00Z</cp:lastPrinted>
  <dcterms:modified xsi:type="dcterms:W3CDTF">2025-09-05T11:4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