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center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0.07.2024  № 26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 2 КВАРТАЛ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2 квартал 2024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2 квартал 2024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2601,9 тыс. рублей, что составляет 58,3% к годовым бюджетным назначениям, из них собственные доходы бюджета исполнены на 399,1 тыс. рублей, что составляет 50,7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2 квартал 2024 года составили 2802,4 тыс. рублей, освоение к годовому плану составляет 57,5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884,4 тыс. рублей освоение к годовому плану составляет 54,1 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2900,5 тыс. руб. исполнено 1546,9 тыс. руб., что составляет 53,3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поступления налоговых и неналоговых доходов по статьям, объемы безвозмездных поступлений по подстатьям классификации доходов бюджетов за 2 квартал 2024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2 квартал 2024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2 квартал 2024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2 квартал 2024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Наталья Я</cp:lastModifiedBy>
  <cp:lastPrinted>2024-07-10T14:33:00Z</cp:lastPrinted>
  <dcterms:modified xsi:type="dcterms:W3CDTF">2024-07-10T11:34:00Z</dcterms:modified>
  <cp:revision>81</cp:revision>
  <dc:subject/>
  <dc:title/>
</cp:coreProperties>
</file>