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ИНСКОГО СЕЛЬСКОГО ПОСЕЛЕНИЯ 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7.2024                                                                                                             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нского сельского поселения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 квартал 2024 года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5 статьей 264.2 Бюджетного кодекса РФ и Уставом муниципального образования Селинского сельского поселения и рассмотрев отчет об исполнении бюджета Селинского сельского поселения за 2 квартал 2024 года, в соответствии с действующим законодательством, администрация Селинского сельского поселения ПОСТАНОВЛЯЕТ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сельского бюджета </w:t>
      </w:r>
      <w:r>
        <w:rPr>
          <w:sz w:val="28"/>
        </w:rPr>
        <w:t>за 2 квартал 2024 года (далее - отчет) согласно приложению. Прилагаетс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Обеспечить в текущем году выполнение плана по доходам в консолидированный бюджет поселения.</w:t>
      </w:r>
    </w:p>
    <w:p>
      <w:pPr>
        <w:pStyle w:val="Style19"/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недопущению просроченной кредиторской задолженности по состоянию на 01.01.2025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Селин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Р.Г. Га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6:00Z</dcterms:created>
  <dc:creator>user16</dc:creator>
  <dc:description/>
  <cp:keywords/>
  <dc:language>en-US</dc:language>
  <cp:lastModifiedBy>Наталья Я</cp:lastModifiedBy>
  <cp:lastPrinted>2021-04-09T11:13:00Z</cp:lastPrinted>
  <dcterms:modified xsi:type="dcterms:W3CDTF">2024-07-10T11:41:00Z</dcterms:modified>
  <cp:revision>161</cp:revision>
  <dc:subject/>
  <dc:title> </dc:title>
</cp:coreProperties>
</file>