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ИН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4.2024                   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н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4 года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5 статьей 264.2 Бюджетного кодекса РФ и Уставом муниципального образования Селинского сельского поселения и рассмотрев отчет об исполнении бюджета Селинского сельского поселения за 1 квартал 2024 года, в соответствии с действующим законодательством, администрация Селинского сельского поселения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сельского бюджета </w:t>
      </w:r>
      <w:r>
        <w:rPr>
          <w:sz w:val="28"/>
        </w:rPr>
        <w:t>за 1 квартал 2024 года (далее - отчет) согласно приложению. Прилагаетс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Обеспечить в текущем году выполнение плана по доходам в консолидированный бюджет поселения.</w:t>
      </w:r>
    </w:p>
    <w:p>
      <w:pPr>
        <w:pStyle w:val="Style19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недопущению просроченной кредиторской задолженности по состоянию на 01.01.2025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и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Наталья Я</cp:lastModifiedBy>
  <cp:lastPrinted>2021-04-09T11:13:00Z</cp:lastPrinted>
  <dcterms:modified xsi:type="dcterms:W3CDTF">2024-04-11T07:18:00Z</dcterms:modified>
  <cp:revision>159</cp:revision>
  <dc:subject/>
  <dc:title> </dc:title>
</cp:coreProperties>
</file>