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</w:t>
      </w:r>
      <w:r>
        <w:rPr>
          <w:rFonts w:cs="Times New Roman" w:ascii="Times New Roman" w:hAnsi="Times New Roman"/>
          <w:caps/>
          <w:sz w:val="30"/>
          <w:szCs w:val="30"/>
        </w:rPr>
        <w:t>СЕЛИНСКАЯ СЕЛЬСКАЯ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КИР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6.2022 г.                                                                                       № 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Селинской сельской Думы от 17.12.2021 года № 8/2  « О  бюджете Селинского сельского поселения  на 2022 год  и на плановый период 2023 и 2024 годов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инской сельской Думы от 17.12.2021 года № 8/2 «О бюджете Селинского сельского поселения на 2022 год и плановый период 2023 и 2024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ложение 1  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риложение 5  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5 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 Приложение 9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риложение 14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autoSpaceDE w:val="false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А.С. Журавлев</w:t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 Г.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user</cp:lastModifiedBy>
  <cp:lastPrinted>2022-04-04T14:14:00Z</cp:lastPrinted>
  <dcterms:modified xsi:type="dcterms:W3CDTF">2022-06-17T06:15:00Z</dcterms:modified>
  <cp:revision>197</cp:revision>
  <dc:subject/>
  <dc:title>ОБ ОБЛАСТНОМ БЮДЖЕТЕ НА 2009 ГОД И НА ПЛАНОВЫЙ ПЕРИОД 2010 И 2011 ГОДОВ</dc:title>
</cp:coreProperties>
</file>