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ЕЛИНСКОГО СЕЛЬСКОГО ПОСЕЛЕНИЯ</w:t>
      </w:r>
    </w:p>
    <w:p>
      <w:pPr>
        <w:pStyle w:val="Normal"/>
        <w:jc w:val="center"/>
        <w:rPr/>
      </w:pPr>
      <w:r>
        <w:rPr/>
        <w:t>КИЛЬМЕЗ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.11.2014 г                 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 «Обеспечение безопасности и жизнедеятельности  в Селинском сельском поселении на 2015-2021 годы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атьей 24 пункта 8  Бюджетного Процесса  Селинского сельского поселения Кильмезского района Кировской области  , утвержденного решением Селинской сельской Думы  от 11.11.2014 г № 7/2  администрация Селинского сельского поселения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</w:t>
      </w:r>
      <w:r>
        <w:rPr>
          <w:bCs/>
        </w:rPr>
        <w:t xml:space="preserve">муниципальную  программу  «Обеспечение безопасности и жизнедеятельности  в Селинском сельском поселении на 2015-2021 годы»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Настоящее постановление вступает в силу с 01.01.2015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Контроль за исполнением  настоящего постановления оставляю за собой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Обнародовать настоящее постановление  на информационном стенде  и в сети Интернет на официальном сайте Администрации Сел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Селинского сельского поселения:                                                                     В.П.Чиргина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24:00Z</dcterms:created>
  <dc:creator>Администрация</dc:creator>
  <dc:description/>
  <cp:keywords/>
  <dc:language>en-US</dc:language>
  <cp:lastModifiedBy>Администрация Селино</cp:lastModifiedBy>
  <cp:lastPrinted>2019-11-07T10:22:00Z</cp:lastPrinted>
  <dcterms:modified xsi:type="dcterms:W3CDTF">2019-11-07T07:22:00Z</dcterms:modified>
  <cp:revision>33</cp:revision>
  <dc:subject/>
  <dc:title>АДМИНИСТРАЦИЯ СЕЛИНСКОГО СЕЛЬСКОГО ПОСЕЛЕНИЯ</dc:title>
</cp:coreProperties>
</file>