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СЕЛИНСКОГО СЕЛЬСКОГО ПОСЕЛЕНИЯ КИЛЬМЕЗ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8.12.2015                                                                                                   № 6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Селин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 главы администрации Селинского сельского поселения Кильмезского района Кировской области от 04.12.2014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45   «</w:t>
      </w:r>
      <w:r>
        <w:rPr>
          <w:b/>
          <w:sz w:val="28"/>
          <w:szCs w:val="28"/>
        </w:rPr>
        <w:t xml:space="preserve">Об утверждении муниципальной программы «Муниципальная политика в Селинском  сельском поселении на 2015-2021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зменениями  от 18.12.2015 г №6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Внести изменения в муниципальную программу «Муниципальная политика в Селинском сельском поселении  на 2015-2021годы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В паспорт Программы «Муниципальная политика в Селинском сельском поселении на  2015-2021 годы»: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Общий объем  из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78,6 тыс. рублей, заменить цифрами 3384,4 тыс. рублей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обеспечения выполнения органами местного самоуправления Селинского сельского поселения своих полномочий: всего-  3047,0 тыс. рублей, заменить цифрами 2954,6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016 год – 415,4 тыс. рублей, заменить цифрами 363,6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еспечение функционирования администрации муниципального образования выполнения органами местного самоуправления Селинского сельского поселения своих полномочий</w:t>
      </w:r>
      <w:r>
        <w:rPr>
          <w:sz w:val="28"/>
          <w:szCs w:val="28"/>
        </w:rPr>
        <w:t xml:space="preserve">: всего-  2831,5 тыс. рублей, заменить цифрами 2812,7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016 год – 395,4 тыс. рублей, заменить цифрами 314,2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материально-технической базы : всего174,3 тыс рублей изменить на 203,7 тыс руб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016 год 20 тыс руб изменить на 49,4 тыс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</w:t>
      </w:r>
      <w:r>
        <w:rPr>
          <w:b/>
          <w:sz w:val="28"/>
          <w:szCs w:val="28"/>
        </w:rPr>
        <w:t>«Обеспечение исполнения обязательств по оказанию мер социальных обязательств отдельным категориям граждан»:</w:t>
      </w:r>
      <w:r>
        <w:rPr>
          <w:sz w:val="28"/>
          <w:szCs w:val="28"/>
        </w:rPr>
        <w:t xml:space="preserve"> всего 317 тыс рублей  изменить на  382,7 тыс рублей 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 -9,5 тыс рублей изменить на 75,2  тыс рубле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пунктом 3 статьи 7 Устава муниципального образования Селинское  сельское поселение обнародовать настоящее решение путем первого вывешивания его 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 настоящего решения, а также в сети Интернет на сайте муниципального образования Селинское  сельское посе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Селинского сельского поселения</w:t>
        <w:tab/>
        <w:tab/>
        <w:t xml:space="preserve">                                  В.П.Чир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51:00Z</dcterms:created>
  <dc:creator>Pre-installed</dc:creator>
  <dc:description/>
  <cp:keywords/>
  <dc:language>en-US</dc:language>
  <cp:lastModifiedBy>User</cp:lastModifiedBy>
  <cp:lastPrinted>2015-12-29T16:23:00Z</cp:lastPrinted>
  <dcterms:modified xsi:type="dcterms:W3CDTF">2015-12-30T08:37:00Z</dcterms:modified>
  <cp:revision>34</cp:revision>
  <dc:subject/>
  <dc:title/>
</cp:coreProperties>
</file>