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12.2015                                                                                                   № 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 главы администрации Селинского сельского поселения Кильмезского района Кировской области от 04.12.2014г. № 45   «</w:t>
      </w:r>
      <w:r>
        <w:rPr>
          <w:b/>
          <w:sz w:val="28"/>
          <w:szCs w:val="28"/>
        </w:rPr>
        <w:t>Об утверждении муниципальной программы «Муниципальная политика в Селинском  сельском поселении на 2015-2021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нести изменения в муниципальную программу «Муниципальная политика в Селинском сельском поселении  на 2015-2021годы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В паспорт Программы «Муниципальная политика в Селинском сельском поселении на  2015-2021 годы»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54,1 тыс. рублей, заменить цифрами 3478,6 тыс.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выполнения органами местного самоуправления Селинского сельского поселения своих полномочий: всего-  2942,1 тыс. рублей, заменить цифрами 3047,0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5 год – 441,7 тыс. рублей, заменить цифрами 506,0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ение функционирования администрации муниципального образования выполнения органами местного самоуправления Селинского сельского поселения своих полномочий</w:t>
      </w:r>
      <w:r>
        <w:rPr>
          <w:sz w:val="28"/>
          <w:szCs w:val="28"/>
        </w:rPr>
        <w:t xml:space="preserve">: всего-  2767,80 тыс. рублей, заменить цифрами 2812,7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15 год – 395,4 тыс. рублей, заменить цифрами 440,3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материально-технической базы : всего174,3 тыс рублей изменить на 155,0 тыс 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15 год 46,3 тыс руб изменить на 65 7 тыс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</w:t>
      </w:r>
      <w:r>
        <w:rPr>
          <w:b/>
          <w:sz w:val="28"/>
          <w:szCs w:val="28"/>
        </w:rPr>
        <w:t xml:space="preserve"> «Управление имуществом муниципального образования» </w:t>
      </w:r>
      <w:r>
        <w:rPr>
          <w:sz w:val="28"/>
          <w:szCs w:val="28"/>
        </w:rPr>
        <w:t>: всего16,3 тыс рублей изменить на 10,5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5 г - 16,3 тыс рублей изменить на 10,5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</w:t>
      </w:r>
      <w:r>
        <w:rPr>
          <w:b/>
          <w:sz w:val="28"/>
          <w:szCs w:val="28"/>
        </w:rPr>
        <w:t>«Обеспечение исполнения обязательств по оказанию мер социальных обязательств отдельным категориям граждан»:</w:t>
      </w:r>
      <w:r>
        <w:rPr>
          <w:sz w:val="28"/>
          <w:szCs w:val="28"/>
        </w:rPr>
        <w:t xml:space="preserve"> всего 295,7 тыс рублей  изменить на  317 тыс рублей 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 -82.2 тыс рублей изменить на 103,5 тыс рубле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2.12.2015                                                                                                   № 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 главы администрации Селинского сельского поселения Кильмезского района Кировской области от 04.12.2014г. № 45   «</w:t>
      </w:r>
      <w:r>
        <w:rPr>
          <w:b/>
          <w:sz w:val="28"/>
          <w:szCs w:val="28"/>
        </w:rPr>
        <w:t>Об утверждении муниципальной программы «Муниципальная политика в Селинском  сельском поселении на 2015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нести изменения в муниципальную программу «Муниципальная политика в Селинском сельском поселении  на 2015-2021годы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В паспорт Программы «Муниципальная политика в Селинском сельском поселении на  2015-2021 годы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54,1 тыс. рублей, заменить цифрами 3384,4 тыс.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выполнения органами местного самоуправления Селинского сельского поселения своих полномочий: всего-  2942,1 тыс. рублей, заменить цифрами 2731,5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016 год -415,4 тыс руб заменить на цифры 363.0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ение функционирования администрации муниципального образования выполнения органами местного самоуправления Селинского сельского поселения своих полномочий</w:t>
      </w:r>
      <w:r>
        <w:rPr>
          <w:sz w:val="28"/>
          <w:szCs w:val="28"/>
        </w:rPr>
        <w:t>: всего-  2767,80 тыс. рублей, заменить цифрами 2731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016 год -395,4 тыс рублей изменить на цифры 314,2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материально-технической базы : всего174,3 тыс рублей изменить на 221,3 тыс 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6 год 20,4 тыс рублей изменить на 49,4 тыс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мероприятию</w:t>
      </w:r>
      <w:r>
        <w:rPr>
          <w:b/>
          <w:sz w:val="28"/>
          <w:szCs w:val="28"/>
        </w:rPr>
        <w:t xml:space="preserve"> «Управление имуществом муниципального образования» </w:t>
      </w:r>
      <w:r>
        <w:rPr>
          <w:sz w:val="28"/>
          <w:szCs w:val="28"/>
        </w:rPr>
        <w:t>: всего16,3 тыс рублей изменить на 10,5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мероприятию </w:t>
      </w:r>
      <w:r>
        <w:rPr>
          <w:b/>
          <w:sz w:val="28"/>
          <w:szCs w:val="28"/>
        </w:rPr>
        <w:t>«Обеспечение исполнения обязательств по оказанию мер социальных обязательств отдельным категориям граждан»:</w:t>
      </w:r>
      <w:r>
        <w:rPr>
          <w:sz w:val="28"/>
          <w:szCs w:val="28"/>
        </w:rPr>
        <w:t xml:space="preserve"> всего 295,7 тыс рублей  изменить на  382,7 тыс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9,2 тыс рублей изменить на 75,2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Селинского сельского поселения: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1:00Z</dcterms:created>
  <dc:creator>Pre-installed</dc:creator>
  <dc:description/>
  <cp:keywords/>
  <dc:language>en-US</dc:language>
  <cp:lastModifiedBy>1</cp:lastModifiedBy>
  <cp:lastPrinted>2015-12-21T14:55:00Z</cp:lastPrinted>
  <dcterms:modified xsi:type="dcterms:W3CDTF">2015-12-29T06:42:00Z</dcterms:modified>
  <cp:revision>26</cp:revision>
  <dc:subject/>
  <dc:title/>
</cp:coreProperties>
</file>