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pacing w:val="-1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lang w:eastAsia="ru-RU"/>
        </w:rPr>
        <w:t xml:space="preserve">Победители конкурсного отбора земельных участков, застройщиков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pacing w:val="-15"/>
          <w:sz w:val="28"/>
          <w:szCs w:val="28"/>
          <w:lang w:eastAsia="ru-RU"/>
        </w:rPr>
        <w:t xml:space="preserve">проектов жилищного строительства по программе «Жилье для российской семьи», состоявшегося  20.11.2014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pacing w:val="-1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lang w:eastAsia="ru-RU"/>
        </w:rPr>
        <w:t xml:space="preserve">и условия реализации программы на территории Киро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pacing w:val="-1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lang w:eastAsia="ru-RU"/>
        </w:rPr>
      </w:r>
    </w:p>
    <w:tbl>
      <w:tblPr>
        <w:tblW w:w="14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9"/>
        <w:gridCol w:w="3543"/>
        <w:gridCol w:w="1701"/>
        <w:gridCol w:w="1890"/>
        <w:gridCol w:w="1843"/>
        <w:gridCol w:w="1820"/>
        <w:gridCol w:w="23"/>
      </w:tblGrid>
      <w:tr>
        <w:trPr>
          <w:trHeight w:val="1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тройщ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108" w:right="-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жилья экономического класса (кв.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симальная цена жи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1 кв.м, руб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иров, Киров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ительский кооператив Жилищно-строительный кооператив «УКС АВИТЕК» (ЖСК «УКС АВИТЕК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с кадастровым номером 43:40:000017:67 расположен в районе слободы Зоновы, Октябрьского района г. Кирова на территории проектируемого жилого микрорайона «Северные вор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 2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ногоэтажные 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7 эта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 528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ово-Чепецкий район, Киров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«Кировская региональная ипотечная корпорация» (ОАО «К.Р.И.К.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с кадастровым номером 43:12:124000:232, расположен на территории Федяковского сельского поселения, на границе Нововят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Ки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 6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еэтажные 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4-5 эта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«Кировская региональная ипотечная корпорация» (ОАО «К.Р.И.К.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с кадастровым номером 43:12:124000:238, расположен на территории Федяковского сельского поселения, на границе Нововят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 1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еэтажные жилые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4-5 эта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pacing w:val="-1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pacing w:val="-15"/>
          <w:sz w:val="28"/>
          <w:szCs w:val="28"/>
          <w:lang w:eastAsia="ru-RU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color w:val="5185B4"/>
      <w:spacing w:val="-15"/>
      <w:sz w:val="27"/>
      <w:szCs w:val="27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20:00Z</dcterms:created>
  <dc:creator>Шумилова</dc:creator>
  <dc:description/>
  <cp:keywords/>
  <dc:language>en-US</dc:language>
  <cp:lastModifiedBy>User</cp:lastModifiedBy>
  <cp:lastPrinted>2014-11-24T09:19:00Z</cp:lastPrinted>
  <dcterms:modified xsi:type="dcterms:W3CDTF">2014-11-24T08:53:00Z</dcterms:modified>
  <cp:revision>23</cp:revision>
  <dc:subject/>
  <dc:title>Победители 1-го конкурсного отбора земельных участков, застройщиков, </dc:title>
</cp:coreProperties>
</file>