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5.2013                                                                                               № 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 комиссии по у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плате пенсии за выслугу лет лицам, замещавш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муниципальной служб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 от 2 марта 2007 года №  25-ФЗ «О муниципальной службе в  Российской Федерации», Законом Кировской области  от 8 октября 2007 года № 171-ЗО, Законом Кировской области  «О внесении изменений в Закон Кировской области  «О порядке установления и выплаты пенсии </w:t>
        <w:tab/>
        <w:t xml:space="preserve">  за выслугу лет лицам, замещавшим   должности муниципальной службы Кировской области» от 25.12.2009 № 479-З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о комиссии по установлению и выплате пенсии за выслугу лет лицам, замещавшим должности муниципальной службы, в новой редакции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разовать комиссию по установлению и выплате пенсии за выслугу лет лицам, замещавшим должности муниципальной службы и утвердить ее состав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главы администрации Селинского  сельского поселения от 20.07.2009 № 5 счит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нского сельского поселения:                                            И.В.Кашина                                                  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0.05.2013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установлению и выплате пенсии 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м, замещавшим должности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по установлению и выплате пенсии за выслугу лет лицам, замещавшим должности муниципальной службы (далее – комиссия) руководствуется в своей работе Законом Кировской области от 08.10.2007 № 171-ЗО «О муниципальной службе в Кировской области», Законом Кировской  области «О порядке установления и выплаты пенсии за выслугу лет  лицам, замещавшим муниципальные должности  муниципальной службы Кировской области» от 01.12.2000 № 229-ЗО, Законом  Кировской области от 25.12.2009 № 479-ЗО «О  внесении изменений в Закон Кировской области «О порядке  установления и выплаты пенсии за выслугу лет  лицам, замещавшим муниципальные должности муниципальной службы Кировской области», Законом Кировской области от 08.07.2008 № 257-ЗО «О гарантиях осуществления  полномочий депутата , главы выборного органа местного самоуправления , выборного должностного лица местного самоуправления  в Кировской области»,</w:t>
      </w:r>
      <w:r>
        <w:rPr/>
        <w:t xml:space="preserve"> </w:t>
      </w:r>
      <w:r>
        <w:rPr>
          <w:sz w:val="28"/>
          <w:szCs w:val="28"/>
        </w:rPr>
        <w:t>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формируется  из председателя, секретаря и членов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 пользуются равными правами в решении всех вопросов,  рассматриваемых на заседании комиссии. Заседания комиссии правомочны при участии всего состава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рассматривает вопросы установления доплаты, а также вопросы, связанные с перерасчетом доплат, прекращением, приостановлением,  возобновлением и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назначения пенсии за выслугу л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Комиссия в течение одного месяца рассматривает  подготовленные и представленные кадровой  службой администрации сельского поселения  документы и заявления о назначении пенсии за выслугу лет  и принимает решение о назначении пенсии за выслугу. О принятом решении  комиссия в 5-дневный срок со дня его вынесения письменно уведомляет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В случае отказа в назначении пенсии за выслугу лет комиссия возвращает кадровой службе администрации сельского поселения документы и письменно сообщает об этом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ешение комиссии может быть обжаловано заявителем,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0.05.2013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установлению и выплате пенсии за выслуг лет лицам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мещавшим муниципальные должности муниципальной служ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36"/>
        <w:gridCol w:w="5526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асильевн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сельского поселения, председатель комисси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дмила Зиновьевна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2 категории администрации с/п, секретарь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МО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Ивановн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ВУС администрации с/п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ТДИНОВА                        -     депутат Селинской сельской Думы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зания Харисовна</w:t>
        <w:tab/>
        <w:t xml:space="preserve">   ( 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3:00Z</dcterms:created>
  <dc:creator>Admin</dc:creator>
  <dc:description/>
  <dc:language>en-US</dc:language>
  <cp:lastModifiedBy>User</cp:lastModifiedBy>
  <dcterms:modified xsi:type="dcterms:W3CDTF">2013-11-20T10:23:00Z</dcterms:modified>
  <cp:revision>2</cp:revision>
  <dc:subject/>
  <dc:title>АДМИНИСТРАЦИЯ СЕЛИНСКОГО СЕЛЬСКОГО ПОСЕЛЕНИЯ</dc:title>
</cp:coreProperties>
</file>