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b w:val="false"/>
                <w:szCs w:val="28"/>
              </w:rPr>
              <w:t>Приложение №   2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к   постановлению главы администрации  </w:t>
            </w:r>
          </w:p>
          <w:p>
            <w:pPr>
              <w:pStyle w:val="Heading8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линского сельского  поселения № 45.1</w:t>
            </w:r>
          </w:p>
          <w:p>
            <w:pPr>
              <w:pStyle w:val="Heading8"/>
              <w:jc w:val="left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от 19.12.2013 г                                                                                                     </w:t>
            </w:r>
          </w:p>
        </w:tc>
      </w:tr>
    </w:tbl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>ПЕРЕЧЕНЬ КОДОВ</w:t>
      </w:r>
    </w:p>
    <w:p>
      <w:pPr>
        <w:pStyle w:val="Heading8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лавных администраторов  доходов  бюджета  сельского поселения</w:t>
      </w:r>
    </w:p>
    <w:p>
      <w:pPr>
        <w:pStyle w:val="Heading8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 закрепляемые за ними  виды и подвиды  доходов бюджета сельского поселения.</w:t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0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ного источн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4020 01 1000 1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2033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208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11 05013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, получаемые в виде арендной платы, за земельные участки , государственная собственность на которые не разграничена  и которые расположены в границах поселений , а так же средства от продажи прав на заключение договоров аренды указанных земельных участков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2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3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701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8050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901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902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903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5050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1050 10 0000 4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2052 10 0000 4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 14 02053 10 0000 410</w:t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Доходы от реализации иного имущества, находящегося в собственности </w:t>
            </w:r>
            <w:r>
              <w:rPr>
                <w:b/>
                <w:color w:val="000000"/>
              </w:rPr>
              <w:t>поселений</w:t>
            </w:r>
            <w:r>
              <w:rPr>
                <w:b/>
              </w:rPr>
              <w:t xml:space="preserve"> (за исключением имущества муниципальных , бюджетных и автономных учреждений, а также имущества, муниципальных , 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 14 02052 10 0000 4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2053 10 0000 4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Доходы от реализации иного имущества, находящегося в собственности </w:t>
            </w:r>
            <w:r>
              <w:rPr>
                <w:b/>
                <w:color w:val="000000"/>
              </w:rPr>
              <w:t>поселений</w:t>
            </w:r>
            <w:r>
              <w:rPr>
                <w:b/>
              </w:rPr>
              <w:t xml:space="preserve"> (за исключением имущества муниципальных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3050 10 0000 4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3050 10 0000 4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4050 10 0000 4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25 10 0000 43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,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2050 10 0000 1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органами управления ( организациями) поселений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50 10 0000 1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1050 10 0000 1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50 10 0000 1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51 10 0000 1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 средств бюджетов поселений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89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52 10 0000 1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 иных страховых случаев, когда выгодоприобретателями   выступают получатели средств бюджетов поселений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 32000 10 0000 1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,налагаемые в возмещение ущерба, причиненного в результате незаконного или не целевого использования бюджетных средств ( в части бюджетов поселений) 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90050 10 0000 1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50 10 0000 18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14030 10 0000 18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самообложения граждан зачисляемые в бюджеты поселений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50 10 0000 18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 бюджетам поселений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1 10 0100 15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Дотация бюджетам поселений на выравнивание бюджетной обеспеченности </w:t>
            </w:r>
            <w:r>
              <w:rPr>
                <w:b w:val="false"/>
                <w:i/>
                <w:sz w:val="24"/>
              </w:rPr>
              <w:t>(за счет средств областного бюдже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1 10 0200 15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 xml:space="preserve">Дотация бюджетам поселений на выравнивание бюджетной обеспеченности </w:t>
            </w:r>
            <w:r>
              <w:rPr>
                <w:b w:val="false"/>
                <w:i/>
                <w:sz w:val="24"/>
              </w:rPr>
              <w:t>(за счет средств районного бюдже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3 10 0000 15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999 10 0000 15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02 03015 10 0000 15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4999 10 0000 15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4 05099 10 0000  18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 от негосударственных организаций  в бюджеты поселений.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5010 10 0000 18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физических и юридических лиц на финансовое обеспечение  дорожной деятельности  , в том числе добровольных пожертвований  , в отношении автомобильных дорог  общего пользования  местного значения  поселений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5020 10 0000 18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ступления от денежных пожертвований , предоставляемых физическими лицами  получателями средств  бюджетов посел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5030 10 0000 18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9 05000 10 0000 15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3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26:00Z</dcterms:created>
  <dc:creator>Татьяна Симахина</dc:creator>
  <dc:description/>
  <cp:keywords/>
  <dc:language>en-US</dc:language>
  <cp:lastModifiedBy>1</cp:lastModifiedBy>
  <cp:lastPrinted>2013-12-24T13:56:00Z</cp:lastPrinted>
  <dcterms:modified xsi:type="dcterms:W3CDTF">2013-12-28T08:21:00Z</dcterms:modified>
  <cp:revision>105</cp:revision>
  <dc:subject/>
  <dc:title>Администраторы</dc:title>
</cp:coreProperties>
</file>