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13   № 38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елин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плате труда рабочих отдельных профессий  и младшего обслуживающего персонала ,занятого обслуживанием  органов местного самоуправлени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иведения в соответствие с действующим законодательством администрация Селинского сельского поселения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«Об оплате труда рабочих отдельных профессий  и младшего обслуживающего персонала ,занятого обслуживанием  органов местного самоуправлени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на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нского сельского поселения:                                               И.В.Ка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елинского с/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3.10. 2013г   №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плате труда рабочих отдельных профессий  и младшего обслуживающего персонала ,занятого обслуживанием  органов местного самоуправлени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вводится в действие в целях упорядочения условий оплаты труда, обеспечения социальных гарантий и стимулирования деятельности  рабочих отдельных профессий и младшего обслуживающего персонала, занятому обслуживанием органов местного самоуправления Селинского сельского посел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аспространяется на  рабочих отдельных профессий и младшему обслуживающему персоналу, занятому обслуживанием органов местного самоуправления Селин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Фонд оплата труда рабочих отдельных профессий и младшего обслуживающего персонала, занятых обслуживанием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  <w:t>2.1. Установить, что при формировании фонда оплаты труда муниципальных служащих предусматриваются следующие средства  для выплаты (в расчете на год)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1.2 Должностной оклад – в размере 12 должностных окладов. Приложение № 1.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3. Выплаты компенсационного и стимулирующего характера к должностным окладам младшего обслуживающего персонала и рабочих – в размере 9 должностных окладов.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1.4. Установить, что размеры должностных окладов рабочих отдельных профессий и младшего обслуживающего персонала, занятых обслуживанием органов местного самоуправления увеличиваются (индексируются) с учетом уровня инфляции (потребительских цен), в соответствии с нормативными правовыми актами Губернатора Кировской области.</w:t>
      </w:r>
    </w:p>
    <w:p>
      <w:pPr>
        <w:pStyle w:val="Heading1"/>
        <w:jc w:val="both"/>
        <w:rPr/>
      </w:pPr>
      <w:r>
        <w:rPr/>
        <w:tab/>
        <w:t xml:space="preserve">       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2:00Z</dcterms:created>
  <dc:creator>Машинистка</dc:creator>
  <dc:description/>
  <cp:keywords/>
  <dc:language>en-US</dc:language>
  <cp:lastModifiedBy>User</cp:lastModifiedBy>
  <cp:lastPrinted>2013-10-24T16:16:00Z</cp:lastPrinted>
  <dcterms:modified xsi:type="dcterms:W3CDTF">2013-11-18T10:54:00Z</dcterms:modified>
  <cp:revision>43</cp:revision>
  <dc:subject/>
  <dc:title>ГЛАВА АДМИНИСТРАЦИИ КИЛЬМЕЗСКОГО РАЙОНА</dc:title>
</cp:coreProperties>
</file>