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4"/>
        <w:tabs>
          <w:tab w:val="clear" w:pos="708"/>
          <w:tab w:val="left" w:pos="1245" w:leader="none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СЕЛ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.Се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 водоснабжения и водоотведения Сел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 28.12.2013                                                          №4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 статьи 42 Федерального закона от 07.12.2011 года № 416-ФЗ «О водоснабжении и водоотведении», письма Департамента жилищно-коммунального хозяйства Кировской области от 16.05.2013 года № 438-54-04-06 «О разработке схем» и с предоставленной ООО «ЭкоЛаб» схемой водоснабжения Селинского сельского поселения Кильмезского района Кировской области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схемы водоснабжения и водоотведения Селинского сельского поселения Кильмезского района Кировской области на период до 202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сайте муниципального образования Селин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О главы администрации Сел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 xml:space="preserve">                                        </w:t>
        <w:tab/>
        <w:t>В.П. Чир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7:26:00Z</dcterms:created>
  <dc:creator>Admin</dc:creator>
  <dc:description/>
  <cp:keywords/>
  <dc:language>en-US</dc:language>
  <cp:lastModifiedBy>User</cp:lastModifiedBy>
  <cp:lastPrinted>2013-12-28T11:52:00Z</cp:lastPrinted>
  <dcterms:modified xsi:type="dcterms:W3CDTF">2014-01-10T07:12:00Z</dcterms:modified>
  <cp:revision>6</cp:revision>
  <dc:subject/>
  <dc:title/>
</cp:coreProperties>
</file>