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Я СЕЛИНСКОГО ПОСЕЛЕНИЯ</w:t>
      </w:r>
    </w:p>
    <w:p>
      <w:pPr>
        <w:pStyle w:val="Normal"/>
        <w:jc w:val="center"/>
        <w:rPr/>
      </w:pPr>
      <w:r>
        <w:rPr>
          <w:b/>
          <w:bCs/>
        </w:rPr>
        <w:t>КИЛЬМЕЗ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30.01.2013  № 3</w:t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 списании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основании решения Малмыжского районного суда    Кировской области от 24.09.2012 года  и свидетельств о государственной регистрации права:  43-АВ 771966 и 43-АВ 771967 от 13 декабря 2012 год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сключить из реестра муниципального имущества Селинского сельского поселения жилой дом расположенный по адресу : д.Селино , ул.Набережная , д.45 ,Кильмезского района Кир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писать с баланса администрации Селинского сельского поселения жилой дом расположенный  по адресу : д.Селино, ул.Набережная , дом 45, Кильмезского района, Кировской области с инвентарным номером 1010100000000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пециалисту администрации поселения Сергеевой Л.З. внести изменения в реестр муниципального имущества  Сел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ЦБ произвести соответствующие  записи в бюджетном у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инского сельского поселения:                                                                   И.В.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36:00Z</dcterms:created>
  <dc:creator>Администрация</dc:creator>
  <dc:description/>
  <cp:keywords/>
  <dc:language>en-US</dc:language>
  <cp:lastModifiedBy>1</cp:lastModifiedBy>
  <cp:lastPrinted>2013-02-01T13:45:00Z</cp:lastPrinted>
  <dcterms:modified xsi:type="dcterms:W3CDTF">2013-02-01T09:48:00Z</dcterms:modified>
  <cp:revision>24</cp:revision>
  <dc:subject/>
  <dc:title>ГЛАВА АДМИНИСТРАЦИИ СЕЛИНСКОГО ПОСЕЛЕНИЯ</dc:title>
</cp:coreProperties>
</file>