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ЕЛИНСКОГО СЕЛЬСКОГО ПОСЕЛЕНИЯ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0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 20.05.2013 № 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еречня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становления пенсии за выслугу лет лицам, замещавш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 муниципальной службы, порядка об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енсией  и  ведения пенсионной документа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ов Кировской области  от 01.12.2000 № 229-ЗО «О порядке установления и выплаты пенсии за выслугу лет лицам,  замещавшим муниципальные должности муниципальной службы Кировской области»,  от 25.12.2009 № 479-ЗО «О внесении изменений в Закона Кировской области «О порядке установления и выплаты пенсии за выслугу лет лицам,  замещавшим муниципальные должности   муниципальной службы Кировской област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еречень документов, необходимых для установления пенсии за выслугу лет лицам, замещавшим должности муниципальной службы  администрации Селинского сельского поселения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Утвердить Порядок обращения за пенсией за выслугу лет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рядок   ведения пенсионной  документации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нского сельского поселения:                                                       И.В.Кашина                                                  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0.05.2013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я за пенсией за выслугу лет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вших должности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ращение за назначением пенсии за выслугу лет может осуществляться в любое время после возникновения права на пенс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дровая служба органа местного самоуправления (администрация сельского поселения) обязана зарегистрировать заявление в день его подачи и выдать  заявителю расписку о приеме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дровая служба в течение 20 рабочих дней со дня регистрации за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проверку документов, необходимых для установления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 проект решения комиссии и передает все необходимые документы в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миссия в течение одного месяца рассматривает подготовленные и представленные кадровой службой документы и заявление о назначении пенсии за выслугу лет и принимает решение о назначении пенсии за выслугу лет. О принятом решении комиссия в пятидневный срок со дня его вынесения письменно уведомляет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случае отказа в назначении пенсии за выслугу лет комиссия  возвращает кадровой службе документы и письменно сообщает об этом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енсия за выслугу лет назначается с  1-го числа месяца, в котором заявитель обратился за ней, но не ранее, чем со дня возникновения права на 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енсия за выслугу лет выплачивается органом местного самоуправления ежемеся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енсия за выслугу лет, установленная к трудовой пенсии по старости,  назначенной в соответствии с Федеральным законом «О трудовых пенсиях в Российской Федерации» либо досрочно оформленной в соответствии с Законом Российской Федерации «О занятости населения в Российской Федерации» назначается бессро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енсия за выслугу лет, установленная к трудовой пенсии по инвалидности, назначенной в соответствии с Федеральным законом «О трудовых пенсиях в Российской Федерации», назначается на срок, на который установлена трудовая пенсия по инвалидности».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/>
      </w:pPr>
      <w:r>
        <w:rPr/>
        <w:t>УТВЕРЖДЕН</w:t>
      </w:r>
    </w:p>
    <w:p>
      <w:pPr>
        <w:pStyle w:val="Normal"/>
        <w:ind w:firstLine="5580"/>
        <w:jc w:val="both"/>
        <w:rPr/>
      </w:pPr>
      <w:r>
        <w:rPr/>
        <w:t xml:space="preserve">постановлением </w:t>
      </w:r>
    </w:p>
    <w:p>
      <w:pPr>
        <w:pStyle w:val="Normal"/>
        <w:ind w:firstLine="5580"/>
        <w:jc w:val="both"/>
        <w:rPr/>
      </w:pPr>
      <w:r>
        <w:rPr/>
        <w:t xml:space="preserve">администрации сельского поселения </w:t>
      </w:r>
    </w:p>
    <w:p>
      <w:pPr>
        <w:pStyle w:val="Normal"/>
        <w:ind w:firstLine="5580"/>
        <w:jc w:val="both"/>
        <w:rPr/>
      </w:pPr>
      <w:r>
        <w:rPr/>
        <w:t>от 20.05.2013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у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ии за выслугу лет лицам, замещавшим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нсия  за выслугу лет назначается на основании письменного заявления лица о назначении пенсии за выслугу лет решением комиссии по назначению пенсии за выслугу лет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 и копии других документов, подтверждающих стаж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а, осуществляющего назначение и выплату трудовой пенсии по старости (инвалидности), о размере назначенной трудовой пенсии по старости (инвалид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размере среднемесячного заработка (среднемесячного денежного содержания) по  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его личность, заявитель предъявляет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0.05.2013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пенсионной документации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вших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 получении документов, необходимых для установления  пенсии за выслугу лет, в кадровой службе производится их регистрация в журнале, о чем заявителю, представившему документы, выдается рас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ле вынесения  комиссией решения по установлению пенсии за выслугу лет кадровая служба оформляет личное дело на каждого  получателя пенсии за выслугу лет. Личные дела хранятся в кадровой службе органа местного самоуправ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Личные дела получателей пенсии за выслугу лет, которым прекращена ее выплата, хранятся с соблюдением правил хранения архивных пенсионны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4:00Z</dcterms:created>
  <dc:creator>Ирина</dc:creator>
  <dc:description/>
  <dc:language>en-US</dc:language>
  <cp:lastModifiedBy>User</cp:lastModifiedBy>
  <cp:lastPrinted>2013-05-22T14:41:00Z</cp:lastPrinted>
  <dcterms:modified xsi:type="dcterms:W3CDTF">2013-11-20T10:24:00Z</dcterms:modified>
  <cp:revision>2</cp:revision>
  <dc:subject/>
  <dc:title>АДМИНИСТРАЦИЯ КИЛЬМЕЗСКОГО РАЙОНА</dc:title>
</cp:coreProperties>
</file>