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СЕЛИНСКОГО ПОСЕЛЕНИЯ КИЛЬМЕЗСКОГО РАЙОНА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.10.2013</w:t>
      </w:r>
      <w:r>
        <w:rPr>
          <w:b/>
          <w:sz w:val="28"/>
          <w:szCs w:val="28"/>
        </w:rPr>
        <w:t xml:space="preserve">     </w:t>
        <w:tab/>
        <w:tab/>
        <w:tab/>
        <w:t xml:space="preserve">                                                        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Селино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беспечения доступа к информации о деятельности муниципального образования Селинское сельское поселение  Кильмезского  района Кировской области, размещаемой на официальном информационном сайте администрации Селинского  сельского поселения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в целях обеспечения прав граждан на получение достоверной информации о деятельности органов местного самоуправления, информационного освещения в сети Интернет наиболее важных событий политической, экономической и социальной жизни муниципального образования Селинское сельское поселение Кильмезского  района  Кировской области администрация Селинского сельского поселения  ПОСТАНОВЛЯЕТ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Положение об официальном информационном сайте администрации Селинского сельского поселения  согласно приложению №1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Обязать руководителя  и специалисков администрации сельского поселения  регулярно представлять информацию для размещения на официальном информационном сайте, еженедельно вносить предложения по его информационному наполнению 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Специалисту администрации сельского поселения, ответственному за сайт  обеспечивать регулярное размещение предоставляемой информации на официальном информационном сайте, его обновление и модернизацию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размещения информации на официальном информационном сайте администрации Селинского сельского поселения  согласно приложению № 2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соответствии с действующим законодотельством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инского сельского поселения:                                  И.В.Кашина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br w:type="page"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ТВЕРЖДЕНО                                                                    постановлением администрации                                                                           Кильмезского района                                                                    от 07.10.2013 №38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ФИЦИАЛЬНОМ ИНФОРМАЦИОННОМ САЙТ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б официальном информационном сайте администрации муниципального образования Селинское сельское поселение  Кильмезского района Кировской области (далее - Положение) определяет основные принципы организации работы официального информационного сайта администрации Селинского сельского поселения (далее - сайт), регламентирует подготовку и размещение информации на сайте, организацию доступа к информации о деятельности муниципального образования Селинское сельское поселение Кильмезского  района Кир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Сайт является общедоступным источником информации о деятельности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Электронный адрес официального информационного сайта 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           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, размещаемая на сайте, является публичной, бесплатной и круглосуточно доступной для пользова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 использовании материалов, размещенных на сайте, в других средствах массовой информации ссылка на него обязатель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Цели и задачи сай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сай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Обеспечение информационной открытости деятельности органов местного самоуправления муниципального образования, доступа к социально значим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Развитие единого информационного пространства Кильмезского района и участие в едином информационном пространстве Кир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Осуществление связи с общественностью на основе использования возможностей сети "Интернет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сай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беспечение права граждан на получение информации о деятельности органов местного самоуправления муниципального образования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2. Обеспечение доступа пользователей сайта к текстам правовых актов органов местного самоуправления муниципального образования Кильмезский муниципальный район, а также других официальны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Всестороннее информирование пользователей сайта о современной жизни Селинского сельского поселения, его истории, культуре, структуре органов местного самоуправления, наиболее значимых событиях в сельском посе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Предоставление справочной информации о политической, социальной, экономической и культурной жизни Сел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Информационное содержание сай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йт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Общая информация об администрации муниципального образования Селинское сельское поселение 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 Наименование и структура  администрации Селинского сельского поселения, почтовый адрес, адрес электронной почты, номера телефонов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2. Сведения о полномочиях администрации сельского поселения, задачах и функциях, а также перечень законов и иных нормативных правовых актов, определяющих эти полномочия, задачи и фун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3. Сведения о главе муниципального образования  (фамилия, имя, отчество, а также при согласии  иные сведения 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Информация о нормотворческой деятельности органов местного самоуправления муниципального образования 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Муниципальные правовые акты, принимаемые администрацией Селинского сельского посе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2. Информация о проведении открытых конкурсов, аукционов, экспертиз и других мероприятий, проводимых администрацией Селин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3. Административные регламенты (проекты административных регламентов, внедренные административные регламенты), стандарты муниципальных 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Установленные формы обращений, заявлений и иных документов, принимаемых администрацией Селинского сельского поселения  к рассмотрению в соответствии с федеральным законодательством,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5. Порядок обжалования нормативных правовых актов и иных решений, принятых администрацией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Информация об участии Селинского сельского поселения в целевых и иных программах, о планах развития муниципального образования, об исполнении местного  бюджета, сведения об официальных визитах и о рабочих поездках руководителя и официальных делегаций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ами местного самоуправления до сведения граждан и организаций в соответствии с федеральными законами, законами Кир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Информация о результатах проверок, проведенных органами местного самоуправления  в пределах  полномочий, а также о результатах проверок, проведенных в органах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Тексты официальных выступлений и заявлений главы Сел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Статистическая информация о деятельности органов местного самоуправле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1.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ов местного самоуправления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2. Сведения об использовании органа местного самоуправления,  выделяемых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Информация о кадровом обеспечении органов местного самоуправле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1. Порядок поступления граждан на муниципальную  службу в администрации Сел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2. Квалификационные требования к кандидатам на замещение вакантных должностей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3. Сведения о вакантных должностях муниципальной службы, имеющихся в органах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4. Номера телефонов, по которым можно получить информацию по вопросу замещения вакантных должностей в органах местного самоуправления Сел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5. Условия  на замещение вакантных должностей муниципальной службы Сел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 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1. Порядок и время приема граждан (физических лиц), в том числе представителей организаций (юридических лиц), общественных объединений, органов местного самоуправления, порядок рассмотрения их обращений с указанием актов, регулирующих эту деятель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9.2. Фамилия, имя и отчество руководителя структурных  или иных должностных лиц, к полномочиям которых отнесены организация приема лиц, указанных в </w:t>
      </w:r>
      <w:hyperlink r:id="rId2">
        <w:r>
          <w:rPr>
            <w:rStyle w:val="InternetLink"/>
            <w:color w:val="000000"/>
            <w:sz w:val="28"/>
            <w:szCs w:val="28"/>
          </w:rPr>
          <w:t>пункте 3.9</w:t>
        </w:r>
      </w:hyperlink>
      <w:r>
        <w:rPr>
          <w:sz w:val="28"/>
          <w:szCs w:val="28"/>
        </w:rPr>
        <w:t xml:space="preserve"> Положения, обеспечение рассмотрения их обращений, а также номера телефонов, по которым можно получить информацию справоч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9.3. Обзоры обращений лиц, указанных в </w:t>
      </w:r>
      <w:hyperlink r:id="rId3">
        <w:r>
          <w:rPr>
            <w:rStyle w:val="InternetLink"/>
            <w:color w:val="000000"/>
            <w:sz w:val="28"/>
            <w:szCs w:val="28"/>
          </w:rPr>
          <w:t>пункте 3.9</w:t>
        </w:r>
      </w:hyperlink>
      <w:r>
        <w:rPr>
          <w:sz w:val="28"/>
          <w:szCs w:val="28"/>
        </w:rPr>
        <w:t xml:space="preserve"> Положения, а также обобщенная информация о результатах рассмотрения этих обращений и принятых мер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Иная информация о деятельности органов местного самоуправления с учетом требований Федерального </w:t>
      </w:r>
      <w:hyperlink r:id="rId4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 Информация не может быть размещена на сайте  в случая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1. Несоответствия содержания представленной информации инфор-мационному содержанию сайта в соответствии с Положением об официальном информационном сайте администрации Сели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2. Содержания в представленной информации сведений, отно-сящихся к сведениям, составляющим государственную или иную охраняемую законом тайн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Содержания в представленной информации сведений, характеризующих её как информацию коммерческого характер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4. Содержания в представленной информации сведений, пропагандирующих ненависть, дискриминацию по расовому, этническому, половому, религиозному, социальному признакам, оскорблений в прямой или косвенной форме, угроз в адрес конкретных лиц или организаций, нарушений прав несовершеннолетних,  персональных данных третьих лиц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Структура сай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труктура сайта включает разделы и подразделы с информационным наполнением, включающими в свою очеред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ую информацию (новостной информационный повод) о наиболее значимых мероприятиях, событиях, которые могут представлять общественный интерес, в том числе предварительную информацию (анонс), информацию о правовых актах, принимаемых органами местного самоуправления, представляющих общественный интере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справочного и аналитического характера о наиболее значимых мероприятиях прошедшей недели и принятых решениях, а также о событиях, имевших общественный резонан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ую информацию о наиболее значимых мероприятиях будущей недели, организуемых органами местного самоуправления, о подготовке решений и намечаемых событиях, которые могут представлять общественный интере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ю справочного и аналитического характера о деятельности органов местного самоуправления, структурных подразделений администрации Кильмезского района, организаций, подведомственных органам местного самоуправления, либо информацию, поступившую в указанные органы и организации и подлежащую размещению в информационно-телекоммуникационной сети "Интернет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Информация на сайте размещается в следующих основных раздел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"Новости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2. "Руководитель муниципального образования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3. "Правовые акты главы МО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4. "Обращения граждан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5. "Тексты официальных выступлений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6. "Структура администрации сельского поселения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7. "План работы администрации сельского поселения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8. "Правовые акты администрации сельского поселения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9. "Информация о состоянии защиты от ЧС"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10. "Реализуемые программы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1. "История сельского поселения"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12. «Фото-галере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3. «Контактная информац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Порядок размещения информации на сайт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размещения информации специалистом администрации сельского поселения ответственным за сай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1. Информация, подлежащая размещению на сайте, направляется специалисту ответственному за сайт еженедельно с сопроводительным письмом с указанием фамилии, имени, отчества и контактных телефонов исполн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2. Информация для сайта формируется и передается на электронном и бумажном носител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Незамедлительно представляется уточняющая информация, содержащая уточнения и изменения в ранее представленные документы справочного и аналитическ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4. Информация, касающаяся деятельности органов местного самоуправления  предоставляется по мере изменения на систем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5. Специалист ответственный за сайт несет ответственность за ведение информационных разделов сайта. Ему обеспечивается доступ ко всем ресурсам сайта и средствам, необходимым для изменения его раздел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5.1.6. Руководитель и специалисты администрации сельского поселения являются ответственными за подготовку, сбор и передачу материалов для размещения на сайте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5.1.7. Руководитель и специалисты администрации Селинского сельского поселения обеспечивают контроль и несут ответственность за содержание, качество подготовки, достоверность и своевременность размещ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Специалист ответственный за сайт формируют информационный материал, проводит стилистическую обработку материала, оформляет его в соответствии со стилем сайта, размещает материал на сайте, открывает доступ к нему пользова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Не допускается размещение на сайте информации, отнесенной в установленном федеральным законодательством порядке к сведениям, составляющим государственную или иную охраняемую законом тай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Защита информации и техническая поддержка сай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Технические мероприятия по защите информации, размещенной на сайте, осуществляет заведующий сектором информатизации и машинописи администрации Кильмез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ведующий сектором информатизации и машинописи администрации Кильмезского района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1. Круглосуточное функционирование сай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2. Защиту сайта от несанкционированного проникнов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3. Копирование (архивирование) данных, необходимых для восстановления работы сай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4. Обучение работников, обеспечивающих информационное и техническое сопровождение сай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5. Содействие в размещении информации на сайте сотрудникам структурных подразделений администрации Кильмезского района, ответственным за подготовку и размещение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 Ответственность за информационно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техническое обеспечение сай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7.1. Ответственность за своевременность представления, достоверность и полноту информации, представляемой для размещения на сайте, а в случае самостоятельного размещения - за своевременность размещения несут  глава администрации и специалисты администрации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Ответственность за круглосуточное функционирование и техническую поддержку сайта несет заведующий сектором информатизации и машинописи администрации Кильмезского района.</w:t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                                                                  постановлением администрации                                                                     Селинского сельского поселения                                                                   от 07.10.2013  № 3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змещения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фициальном информационном сай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Порядок размещения информации на официальном информационном сайте администрации Селинского сельского поселения (далее-Порядок) определяет сроки и последовательность   действий специалиста ответственного за сайт(далее-специалист) , порядок взаимодействия специалиста с  должностными лицами администрации района, а также  взаимодействие  с иными органами местного самоуправления  при размещении информации на официальном информационном сайте администрации Сел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орядке используются следующие понятия видов размещаемой информа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1. Новостной информационный повод – информация о наиболее значимых мероприятиях, событиях, которые могут представлять общественный интерес, о результатах работы  органов местного самоуправления, в том числе предварительная информация (анонс), информация  о муниципальных правовых актах, принимаемых администрацией сельского поселения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2.2. Информация справочного и аналитического характера – информация о деятельности органов местного самоуправления, либо поступившая  и подлежащая размещению в сети Интер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3. Системно обновляемая информация - информация, касающаяся деятельности  органов местного самоуправления, либо поступившая и  обновляемая по мере изменения на системной осно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Уточняющая информация - информация, содержащая уточнения и изменения в ранее предоставленные документы справочного и аналитического характер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Размещение информации на официальном сай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На  официальном информационном сайте администрации Селинского сельского поселения (далее-сайт) размещается следующая информац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Информационные материалы  органов местного самоуправления,  Сели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2.Тексты официальных выступлений главы муниципального образования, главы администрации 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3. Программы и планы деятельности администрации сельского поселения, отчеты об исполнении ме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4. Информация о структуре администрации (общая информация, положения, контактная информация)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1.5. Справочно - аналитические материалы об экономическом развитии сельского поселения, малого предпринимательства, здравоохранения, образования, социальной сферы 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6. Перечень муниципальных программ, информация о ходе их реализации на территории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7. Информация о ходе реализации приоритетных национальных проектов на территории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8. Справочно - аналитические материалы о развитии культуры, туризма, спорта в Селинском сельском посел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Справочная информация о Селинском сельском поселении (географическое положение, история, символика,  знаменитых земляках ,  народных промыслах, средствах массовой информаци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0. Информация о приеме граждан, обращениях граждан в администрацию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Фото-, видео- и аудиоматериалы, сопровождающие вышеуказанную информацию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12. Иная информация о деятельности органа  исполнительной власти  области  с учетом требований Федерального  закона от 09.02.2009 № 8 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Сроки предоставления, рассмотрения информ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  на сай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роки предоставления информации для размещения на  сайте  определяются в зависимости от вида информации, в частно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тные информационные поводы предоставляются по мере необходимости в зависимости от времени проведения мероприятий и их актуа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справочного и аналитического характера предоставляется  не реже одного раза в полугод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о обновляемая информация предоставляется в соответствии со сроками, определенными ответственным исполнител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ющая информация предоставляется единовременно с появлением уточнений и измен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Информация предоставляется ответственным исполнителем не позднее, чем за 5 рабочих  дней  до даты размещения (за исключением новостных информационных поводов)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 Руководитель администрации сельского поселения обеспечивает своевременное предоставление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случае необходимости размещения информации на сайте в определенные сроки  соответствующие сроки  указываются в сопроводительном пись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Срок рассмотрения  полученной информации  не должен превышать  один рабочий день  с даты ее полу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 Информацию для размещения на  сайте представляют глава администрации и специалисты администрации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Новостной информационный повод предоставляется в письменной форме за подписью главы муниципального образования специалисту ответственному за сайт  и отправляется в электронной форме на электронный адрес с указанием фамилии, имени, отчества и контактных телефонов исполнителя в письменной и электронной форм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8. Информация справочного и аналитического характера представляется специалисту ответственному за сайт   за подписью руководителя органа местного самоуправления  с указанием фамилии, имени, отчества и контактных телефонов исполнителя в письменной и электронной форме. Информация справочного и аналитического характера отправляется на электронный адрес 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9. Системно обновляемая информация первично предоставляется на имя главы администрации сельского поселения  с просьбой о размещении информации на системной основе, с указанием фамилии, имени, отчества и контактных телефонов исполнителя в письменной и электронной форме. В дальнейшем системно обновляемая информация в электронной форме отправляется на электронный адрес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0. Уточняющая информация, содержащая изменения в ранее предоставленные документы справочного и аналитического характера, отправляется на электронный адрес  с указанием фамилии, имени, отчества и контактных телефонов исполн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При поступлении новостного информационного повода специалист ответственный за сайт в день поступления осуществляет учет и регистрацию информации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Размещение информации на сай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рок размещения информации на  сайте  не должен превыша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 новостного информационного повода – 7-и рабочих дн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формации справочного и аналитического характера – 30-ти рабочих дн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системно обновляемой информации  – 5-ти рабочих дн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уточняющей информации – 5-го рабочего д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Зарегистрированная информация в течение трех рабочих дней рассматривается специалистом ответственным за сайт и определяется срок размещения информ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При поступлении информации справочного и аналитического характера специалист ответственный за сайт в день поступления  осуществляет регистрацию информ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Зарегистрированная информация в течение одного рабочего дня направляется на рассмотрение главе администрации сельского поселения либо лицу, его замещающему. По результатам рассмотрения глава администрации  в двухдневный  срок накладывает резолюцию о размещении или отказе в размещении информации, определяет исполнителя документа, сроки рассмотрения. После определения исполнителя информация в течение одного рабочего дня направляется исполнителю для размещения на  сай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 Системно обновляемая  и уточняющая информация, содержащая изменения в ранее предоставленных документах, размещается на  сайте без предварительного рассмотр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В случае, если в соответствии с резолюцией главы администрации информация не подлежит размещению на  сайте, документ подлежит списанию в архи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7. Специалист ответственный за размещение информации на сайте обрабатывает информацию или  подготавливает информационное сообщение и размещает его в соответствующем разделе сай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8. В случае необходимости размещения информации на официальном сайте в определенные сроки, указанные в сопроводительном письме, специалист размещает информацию в указанные сро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9. Датой размещения информации на сайте считается дата предоставления открытого доступа к данной информ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0. При необходимости внесения изменений в размещенную в открытом доступе информацию, специалист  размещает исправленную (актуализированную) информацию единовременно с поступлением изменений и уточ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B46B5BF25244616B9DC48FB912E6C1DB63925D573D2D4191B960193D3BF70E5D9B182E8F3F8BB245C273ZFJ3N" TargetMode="External"/><Relationship Id="rId3" Type="http://schemas.openxmlformats.org/officeDocument/2006/relationships/hyperlink" Target="consultantplus://offline/ref=4BB46B5BF25244616B9DC48FB912E6C1DB63925D573D2D4191B960193D3BF70E5D9B182E8F3F8BB245C273ZFJ3N" TargetMode="External"/><Relationship Id="rId4" Type="http://schemas.openxmlformats.org/officeDocument/2006/relationships/hyperlink" Target="consultantplus://offline/ref=4BB46B5BF25244616B9DDA82AF7EBAC8DA6CCB52573E2015C8E63B446AZ3J2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29:00Z</dcterms:created>
  <dc:creator>Admin</dc:creator>
  <dc:description/>
  <cp:keywords/>
  <dc:language>en-US</dc:language>
  <cp:lastModifiedBy>User</cp:lastModifiedBy>
  <cp:lastPrinted>2013-11-07T15:18:00Z</cp:lastPrinted>
  <dcterms:modified xsi:type="dcterms:W3CDTF">2013-11-07T13:06:00Z</dcterms:modified>
  <cp:revision>8</cp:revision>
  <dc:subject/>
  <dc:title>           АДМИНИСТРАЦИЯ КИЛЬМЕЗСКОГО РАЙОНА</dc:title>
</cp:coreProperties>
</file>