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12.2013 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нского сельского посе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программ Селинского сельского поселения Кильмезского района Кировской области 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.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нского сельского поселения   :                                             В.П.Чиргина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ского поселения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от 02.12.2013 № 42</w:t>
            </w:r>
          </w:p>
        </w:tc>
      </w:tr>
    </w:tbl>
    <w:p>
      <w:pPr>
        <w:pStyle w:val="Normal"/>
        <w:widowControl w:val="false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 Селинского сельского поселения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7"/>
        <w:gridCol w:w="2468"/>
        <w:gridCol w:w="44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муниципальной программы (*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развития муниципального образования Селинское сельское поселение Кильмезского района Кировской области на период с 2014 по 2020 годы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елинского сельского поселения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pacing w:before="0" w:after="200"/>
      <w:jc w:val="both"/>
    </w:pPr>
    <w:rPr>
      <w:b/>
      <w:bCs/>
      <w:color w:val="4F81BD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Admin</dc:creator>
  <dc:description/>
  <cp:keywords/>
  <dc:language>en-US</dc:language>
  <cp:lastModifiedBy>User</cp:lastModifiedBy>
  <cp:lastPrinted>2013-12-12T16:49:00Z</cp:lastPrinted>
  <dcterms:modified xsi:type="dcterms:W3CDTF">2014-01-10T07:01:00Z</dcterms:modified>
  <cp:revision>10</cp:revision>
  <dc:subject/>
  <dc:title>АДМИНИСТРАЦИЯ  КИЛЬМЕЗСКОГО РАЙОНА</dc:title>
</cp:coreProperties>
</file>