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</w:t>
      </w:r>
      <w:r>
        <w:rPr/>
        <w:t xml:space="preserve">АДМИНИСТРАЦИЯ СЕЛИНСКОГО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01.12.2013. № 41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среднесрочного финансового план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инского сельского по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</w:t>
      </w:r>
      <w:r>
        <w:rPr/>
        <w:t>На основании статьи 19, главы 4 положения о бюджетном процессе утвержденного решением Думы  «Об утверждении положения о бюджетном процессе  в муниципальном образовании  Селинское сельское поселение» от 19.12.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Утвердить среднесрочный финансовый план  муниципального образования </w:t>
      </w:r>
    </w:p>
    <w:p>
      <w:pPr>
        <w:pStyle w:val="Normal"/>
        <w:jc w:val="both"/>
        <w:rPr/>
      </w:pPr>
      <w:r>
        <w:rPr/>
        <w:t>Селинского сельского поселения  на 2014-2016 годы.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Постановление вступает в силу  в соответствии с действующим законодательством с 01.01.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И.О. главы администрации</w:t>
      </w:r>
    </w:p>
    <w:p>
      <w:pPr>
        <w:pStyle w:val="Normal"/>
        <w:rPr/>
      </w:pPr>
      <w:r>
        <w:rPr/>
        <w:t xml:space="preserve"> </w:t>
      </w:r>
      <w:r>
        <w:rPr/>
        <w:t>Селинского сельского поселения:                                                                        В.П.Чирг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38:00Z</dcterms:created>
  <dc:creator>Администрация</dc:creator>
  <dc:description/>
  <cp:keywords/>
  <dc:language>en-US</dc:language>
  <cp:lastModifiedBy>1</cp:lastModifiedBy>
  <cp:lastPrinted>2013-12-16T18:19:00Z</cp:lastPrinted>
  <dcterms:modified xsi:type="dcterms:W3CDTF">2013-12-16T14:21:00Z</dcterms:modified>
  <cp:revision>14</cp:revision>
  <dc:subject/>
  <dc:title>АДМИНИСТРАЦИЯ СЕЛИНСКОГО</dc:title>
</cp:coreProperties>
</file>