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НСКОГО СЕЛЬСКОГО 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eastAsia="ar-SA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eastAsia="ar-SA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13.05.2013                                                                                   № 15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.Сел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екоторым организациям и объект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й, на которых не допускается                                                                                  розничная продажа алкогольной                                                                                                    продукции на территории Селинского                                                                               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 Селинского сельского 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пределить перечень организаций и объектов, на прилегающих территориях к которым не допускается розничная продажа алкогольной продукции. Приложение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хемы  границы прилегающих территорий, на которых не допускается розничная продажа алкогольной продукции (далее - границы прилегающих территорий) Приложение № 2 ;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Для определения границ прилегающих территорий установить минимальное значение расстоя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детских, образовательных организаций-  50 метр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медицинских организаций-  50  метров;</w:t>
      </w:r>
    </w:p>
    <w:p>
      <w:pPr>
        <w:pStyle w:val="Style16"/>
        <w:spacing w:lineRule="auto" w:line="360" w:before="0" w:after="0"/>
        <w:ind w:firstLine="15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color w:val="1E1E1E"/>
          <w:sz w:val="28"/>
          <w:szCs w:val="28"/>
        </w:rPr>
        <w:t>Способ расчета расстояния от организаций и объектов, указанных в пункте 1 настоящего постановления до границ прилегающих территорий определяется по радиусу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ункте 1 настоящего постановления (при отсутствии обособленной территории).</w:t>
      </w:r>
    </w:p>
    <w:p>
      <w:pPr>
        <w:pStyle w:val="Style16"/>
        <w:spacing w:lineRule="auto" w:line="360" w:before="0" w:after="0"/>
        <w:ind w:firstLine="708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Style16"/>
        <w:spacing w:lineRule="auto" w:line="360" w:before="0" w:after="0"/>
        <w:ind w:firstLine="15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В случае если организация, осуществляющая розничную продажу алкогольной продукции и организации и объекты, указанные, а пункте 1 настоящего постановления, находятся внутри одного здания, строения, прилегающая территория определяется от входных дверей объектов указанного в пункте 1 настоящего постановления до ближайших входных дверей для посетителей организации, осуществляющей розничную продажу алкогольной продукции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 Рекомендовать Администрации  Кильмезского района Кировской области при предоставлении разрешения на строительство объектов торговли алкогольной продукцией руководствоваться настоящим постановл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6. Разместить на официальном сайте органов местного самоуправления Кильмез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7. Направить настоящее постановление не позднее 1 месяца со дня его принятия в орган исполнительной власти субъекта Российской Федерации, осуществляющий лицензирование розничной продажи алкоголь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остановление от 18.03.2003 года « Об определении границ , прилегающих к организациям  и объектам территорий , на которых не допускается  розничная продажа алкогольной продукции»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8. Контроль за выполнением настоящего постановления оставляю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ноского сельского  поселения:                                                 И.В.Ка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ели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рганизаций и объектов, на прилегающих территориях к которым не допускается розничная продажа алкоголь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 границы прилегающих территорий, на которых не допускается розничная продажа алкогольной проду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 , Кильмезский район д.Селино ул.Советская д.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 , Кильмезский район д.Селино ул Советская д.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</w:tbl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хема границ прилегающих территорий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 участках на которых не допуск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озничная продажа алкогольной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одукции.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л.Советская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Масштаб 1: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29:00Z</dcterms:created>
  <dc:creator>Admin</dc:creator>
  <dc:description/>
  <cp:keywords/>
  <dc:language>en-US</dc:language>
  <cp:lastModifiedBy>Admin</cp:lastModifiedBy>
  <cp:lastPrinted>2013-05-23T10:23:00Z</cp:lastPrinted>
  <dcterms:modified xsi:type="dcterms:W3CDTF">2013-05-23T06:24:00Z</dcterms:modified>
  <cp:revision>28</cp:revision>
  <dc:subject/>
  <dc:title>АДМИНИСТРАЦИЯ</dc:title>
</cp:coreProperties>
</file>