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ИЛЬМЕ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от 19.12.2013 года  № 45.1</w:t>
      </w:r>
    </w:p>
    <w:p>
      <w:pPr>
        <w:pStyle w:val="Normal"/>
        <w:jc w:val="center"/>
        <w:rPr/>
      </w:pPr>
      <w:r>
        <w:rPr/>
        <w:t>д.Сели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ПОЛНОМОЧИЯХ ПО ОСУЩЕСТВЛЕНИЮ ФУНКЦИЙ  АДМИНИСТРАТОРА  ПОСТУПЛЕНИЙ СРЕДСТВ В БЮДЖ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В целях реализации статьи 160.1 Бюджетного кодекса  Российской Федерации, в соответствии с решением  Селинской сельской Думы от 19.12.2013 года № 8/2 «О бюджете   Селинского сельского поселения  на 2014 год» ПОСТАНОВЛЯЮ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Утвердить прилагаемый порядок осуществления бюджетных полномочий  администраторами доходов согласно приложению № 1 к настоящему Постановл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Утвердить перечень кодов бюджетной классификации ,  закрепленных за  администратором согласно приложению № 2 к настоящему постановлен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постановление распространяется  на правоотношения, возникшие с 1 января  2014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Контроль  за вы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О главы администрации</w:t>
      </w:r>
    </w:p>
    <w:p>
      <w:pPr>
        <w:pStyle w:val="Normal"/>
        <w:rPr/>
      </w:pPr>
      <w:r>
        <w:rPr/>
        <w:t>Селинского сельского поселения                                                                        В.П.Чирг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6:55:00Z</dcterms:created>
  <dc:creator>User</dc:creator>
  <dc:description/>
  <cp:keywords/>
  <dc:language>en-US</dc:language>
  <cp:lastModifiedBy>1</cp:lastModifiedBy>
  <cp:lastPrinted>2013-12-24T13:58:00Z</cp:lastPrinted>
  <dcterms:modified xsi:type="dcterms:W3CDTF">2013-12-28T08:21:00Z</dcterms:modified>
  <cp:revision>26</cp:revision>
  <dc:subject/>
  <dc:title>АДМИНИСТРАЦИЯ СЕЛИНСКОГО</dc:title>
</cp:coreProperties>
</file>