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администрации Сели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/>
        <w:t>от 19.12.2013г. № 45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ОСУЩЕСТВЛЕНИЯ БЮДЖЕТНЫХ 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ТОРАМИ  ДО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. Порядок осуществления бюджетных полномочий  администраторами доходов бюджета регулирует вопросы, связанные с исполнением ими полномочий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од администрируемыми  поступлениями понимаются виды, подвиды доходов, закрепленные за главными администраторами доходов бюджета решением Думы о бюджете муниципального образования на соответствующий финансовый год (плановый период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рядок регламентирует бюджетные полномочия  администраторов доходов, которые должны содержа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2. Взыскание задолженности по платежам в бюджет поселения, пеней и штраф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3. Принятие решений о возврате излишне уплаченных (взысканных)  платежей в бюджет, пеней и штрафов, и представление в управление Федерального казначейства по Кировской области  заявок для осуществления возврата в порядке, установленном Министерством  финансов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 Иные бюджетные полномочия, установленные Бюджетным кодексом Российской Федерации 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 Определение порядка действий администраторов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В случае изменения состава и (или) функций главного администратора доходов бюджета администратор доходов  бюджета доводит эти изменения в течении 10 дней до Управления Федерального казначейства Кировской области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49:00Z</dcterms:created>
  <dc:creator>PC</dc:creator>
  <dc:description/>
  <cp:keywords/>
  <dc:language>en-US</dc:language>
  <cp:lastModifiedBy>1</cp:lastModifiedBy>
  <cp:lastPrinted>2013-12-24T13:58:00Z</cp:lastPrinted>
  <dcterms:modified xsi:type="dcterms:W3CDTF">2013-12-28T08:21:00Z</dcterms:modified>
  <cp:revision>25</cp:revision>
  <dc:subject/>
  <dc:title>Приложение № 1</dc:title>
</cp:coreProperties>
</file>